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комитета 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общении правоприменительной практики осущест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 (далее – муниципальный контроль) осуществляется в соответствии с решением Барнаульской городской Думы от 30.11.2021 №797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» (далее – Положение), Федеральным законом от 31.07.2020 №248-ФЗ </w:t>
        <w:br/>
        <w:t>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дорожному хозяйству и транспорту города Барнаула (далее – комитет) осуществляет муниципальный контроль в части соблюдения контролируемыми лицами обязательных требовани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орудованию объектов транспортной инфраструктуры, предназначенных для обслуживания пассажиров муниципальных маршрутов (остановочных пунк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предусмотренных расписанием рейсов по муниципальному маршру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вправе осуществлять председатель, заместитель председателя комитета, инспекторы (муниципальные служащие, состоящие в штате комите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униципального контрол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комитета муниципальный контроль осуществляется специалистами отдела транспорта комит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внесению сведений в Единый реестр видов федерального государственного контроля (надзора), регионального государственного контроля (надзора), муниципального контроля (далее - ЕРВК) информации о контролирующем органе, Положении, также внесены, категорированные по категориям риска объекты контроля в соответствии с Положени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олучен доступ в Единый реестр контрольно-надзорных мероприятий (далее – ЕРКНМ), в который вносятся сведения о контрольно-надзорных и профилактических мероприятиях, после чего мероприятию присваивается регистрационный номер и 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>-к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126671143"/>
      <w:bookmarkEnd w:id="0"/>
      <w:r>
        <w:rPr>
          <w:rFonts w:cs="Times New Roman" w:ascii="Times New Roman" w:hAnsi="Times New Roman"/>
          <w:sz w:val="28"/>
          <w:szCs w:val="28"/>
        </w:rPr>
        <w:t>С учетом ограничений, предусмотренных 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, в течение 2024 года плановые контрольные мероприятия не проводились. Основания для проведения внеплановых контрольных мероприятий отсутствова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_Hlk126671143"/>
      <w:bookmarkEnd w:id="1"/>
      <w:r>
        <w:rPr>
          <w:rFonts w:cs="Times New Roman" w:ascii="Times New Roman" w:hAnsi="Times New Roman"/>
          <w:sz w:val="28"/>
          <w:szCs w:val="28"/>
        </w:rPr>
        <w:t>Должностными лицами контрольного органа в течение 2024 года случаев причинения вреда (ущерба), источников и факторов риска причинения вреда (ущерба) охраняемым законом ценностям не выявл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порядок подачи жалоб при осуществлении муниципального лесного контроля не применя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утверждены индикаторы риска нарушения обязательных требований, а также перечень ключевых показателей муниципального контроля, их целевых значений, индикативных показателей муниципального контроля, учитываемые при осуществлении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ключевые показатели осуществления муниципального контроля в 2024 году соответствуют установленным Положением целевым значе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ивные показатели осуществления муниципального контроля в 2024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плановых контрольных мероприятий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внеплановых контрольных мероприятий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возражений в отношении акта контрольного мероприятия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нных предписаний об устранении нарушений обязательных требований - 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траненных нарушений обязательных требований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становлением Правительства РФ от 27.10.2021 №1844 </w:t>
        <w:br/>
        <w:t xml:space="preserve"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 приказом комитета от 22.06.2022 №77 утверждена форм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соответствии с постановлением Правительства РФ от 25.06.2021 №990 </w:t>
        <w:br/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иказом комитета от 28.11.2024 №232 утверждена программа профилактики рисков причинения вреда (ущерба) охраняемым законом ценностям на 2025 год при осуществлении комитетом муниципальн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предостережения в отношении пассажироперевозящих предприятий по вопросам недопущения нарушений обязательных требований законодательства Российской Федерации в отношении пассажирских перевозок автомобильным транспортном и городским наземным электрическим транспортном не выносил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филактики созданы электронные журналы учета объявленных предостережений, консультирований, профилактических визи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процессе осуществления муниципального контроля в целях профилактики рисков причинения вреда (ущерба), охраняемым законом ценностям ведется консультирование контролируемы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 города Барнаула в разделе комитета размещена и поддерживаются в актуальном состоянии информация по вопросам соблюдения обязательных требований, осуществления контроля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днообразность применения обязательных требований комитетом основана на открытости деятельности контрольного органа, размещении на Интернет-сайте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 2025 году планируется продолжить работу по проведению профилактических мероприятий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о итогам анализа нормативных правовых актов, содержащих обязательные требования, проведенного комитетом, предложения об актуализации обязательных требований отсутствуют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35:00Z</dcterms:created>
  <dc:creator>Юлия Я. Арнст</dc:creator>
  <dc:description/>
  <cp:keywords/>
  <dc:language>en-US</dc:language>
  <cp:lastModifiedBy>Попов Николай Владимирович</cp:lastModifiedBy>
  <dcterms:modified xsi:type="dcterms:W3CDTF">2025-01-28T02:47:00Z</dcterms:modified>
  <cp:revision>9</cp:revision>
  <dc:subject/>
  <dc:title/>
</cp:coreProperties>
</file>